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ekly Class Agenda at a Glan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ollowing week at-a-glance serves as a guide for instruction.  In case of holidays or staff development, adjustments will be made according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day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esday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dnesday</w:t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ursday</w:t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rm-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WARDS+ 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ies A –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it Sl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rm-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WARDS+ 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p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ies F -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it Sl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rm-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 Bun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S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it Sl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rm-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 Bun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S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it Sl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arm-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 Bund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S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s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d M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it Sl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16:00Z</dcterms:created>
  <dc:creator>PISD</dc:creator>
  <dc:description/>
  <cp:keywords/>
  <dc:language>en-US</dc:language>
  <cp:lastModifiedBy>PISD</cp:lastModifiedBy>
  <dcterms:modified xsi:type="dcterms:W3CDTF">2010-10-07T13:23:00Z</dcterms:modified>
  <cp:revision>1</cp:revision>
  <dc:subject/>
  <dc:title>Weekly Class Agenda at a Glance</dc:title>
</cp:coreProperties>
</file>